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cabulario de Capítulo 8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>Para accidente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>El cuerpo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antiséptico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 barriga 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orte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cabeza</w:t>
            </w:r>
          </w:p>
        </w:tc>
      </w:tr>
      <w:tr>
        <w:trPr>
          <w:trHeight w:val="350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curit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odo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camill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orazón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rse un golpe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uello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fractur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dedos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muleta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espalda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punto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estómago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radiografí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mano</w:t>
            </w:r>
          </w:p>
        </w:tc>
      </w:tr>
      <w:tr>
        <w:trPr>
          <w:trHeight w:val="350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rasguño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muñeca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silla de rueda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pie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vend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piel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yeso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pulmones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rodilla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fermedades / Síntoma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tobillo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alergi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dolor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bos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enfermedad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rar(se)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erupción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ornudar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gripe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inar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infección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brarse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inflamación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etar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pulmoní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balarse</w:t>
            </w:r>
          </w:p>
        </w:tc>
      </w:tr>
      <w:tr>
        <w:trPr>
          <w:trHeight w:val="350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friado / Resfriad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irar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sangre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frir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Síntoma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mar(se) la presión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rcerse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s remedio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ser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remedio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opezar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aspirin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gota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tras palabras, expresiones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jarabe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clínica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antibiótico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historial médico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inyección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ndo / honda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pastill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/ La paciente</w:t>
            </w:r>
          </w:p>
        </w:tc>
      </w:tr>
      <w:tr>
        <w:trPr>
          <w:trHeight w:val="33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mulet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undo / profunda</w:t>
            </w:r>
          </w:p>
        </w:tc>
      </w:tr>
      <w:tr>
        <w:trPr>
          <w:trHeight w:val="350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vacun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Sala de Emergencia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6:52:00Z</dcterms:created>
  <dc:creator>nhoppe-mcqueen</dc:creator>
  <dc:description/>
  <dc:language>en-US</dc:language>
  <cp:lastModifiedBy>nhoppe-mcqueen</cp:lastModifiedBy>
  <cp:lastPrinted>2012-01-06T10:52:00Z</cp:lastPrinted>
  <dcterms:modified xsi:type="dcterms:W3CDTF">2012-01-06T16:52:00Z</dcterms:modified>
  <cp:revision>2</cp:revision>
  <dc:subject/>
  <dc:title/>
</cp:coreProperties>
</file>